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_chm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_chmod [ugoa][+|-|=][uhsparwed][,Flags][,Flags] FILES/A/M ALL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ange file permissions for given file, recursively if fla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permissions are divided in 3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</w:t>
        <w:tab/>
        <w:t>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</w:t>
        <w:tab/>
        <w:t>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</w:t>
        <w:tab/>
        <w:t>ot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a" is a synonym for "ug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are legal mod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</w:t>
        <w:tab/>
        <w:t>set the corresponding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</w:t>
        <w:tab/>
        <w:t>reset the corresponding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</w:t>
        <w:tab/>
        <w:t>set to the given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ollowing flags are possi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Not all are present on all file systems or are legal i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ermission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llegal combinations are silently ignor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</w:t>
        <w:tab/>
        <w:t>user:</w:t>
        <w:tab/>
        <w:t>setuid bit (unix, multiuser fs, bffs (?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roup:</w:t>
        <w:tab/>
        <w:t>setgid bit (unix, bffs (?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thers:</w:t>
        <w:tab/>
        <w:t>sticky bit (unix, bffs (?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</w:t>
        <w:tab/>
        <w:tab/>
        <w:t xml:space="preserve">hidden </w:t>
        <w:tab/>
        <w:t>(amig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</w:t>
        <w:tab/>
        <w:tab/>
        <w:t xml:space="preserve">script </w:t>
        <w:tab/>
        <w:t>(amig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</w:t>
        <w:tab/>
        <w:tab/>
        <w:t xml:space="preserve">pure </w:t>
        <w:tab/>
        <w:t>(amig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</w:t>
        <w:tab/>
        <w:tab/>
        <w:t>archive (amig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</w:t>
        <w:tab/>
        <w:tab/>
        <w:t>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</w:t>
        <w:tab/>
        <w:tab/>
        <w:t>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</w:t>
        <w:tab/>
        <w:tab/>
        <w:t>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</w:t>
        <w:tab/>
        <w:tab/>
        <w:t>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removing the write permission on NFS partitions you have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th "w" and "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d: ch_chmod.doc,v 1.1 1994/03/06 21:52:21 alph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