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die DEVIC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ction ACTION_DIE to handler of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will refuse to quit if lock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are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ch_die.doc,v 1.1 1994/04/07 14:33:39 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