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.devi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.devic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.device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info.device/--background--                   netinfo.devi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info.device is intended to access various information from</w:t>
      </w:r>
    </w:p>
    <w:p>
      <w:pPr>
        <w:pStyle w:val="PreformattedText"/>
        <w:bidi w:val="0"/>
        <w:jc w:val="left"/>
        <w:rPr/>
      </w:pPr>
      <w:r>
        <w:rPr/>
        <w:t>network database.  It provides an uniform and well-defined interface</w:t>
      </w:r>
    </w:p>
    <w:p>
      <w:pPr>
        <w:pStyle w:val="PreformattedText"/>
        <w:bidi w:val="0"/>
        <w:jc w:val="left"/>
        <w:rPr/>
      </w:pPr>
      <w:r>
        <w:rPr/>
        <w:t>to databases, so it is easy to adopt clients to different</w:t>
      </w:r>
    </w:p>
    <w:p>
      <w:pPr>
        <w:pStyle w:val="PreformattedText"/>
        <w:bidi w:val="0"/>
        <w:jc w:val="left"/>
        <w:rPr/>
      </w:pPr>
      <w:r>
        <w:rPr/>
        <w:t>environments.  There is a separate unit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the netinfo.device supports access to local password and</w:t>
      </w:r>
    </w:p>
    <w:p>
      <w:pPr>
        <w:pStyle w:val="PreformattedText"/>
        <w:bidi w:val="0"/>
        <w:jc w:val="left"/>
        <w:rPr/>
      </w:pPr>
      <w:r>
        <w:rPr/>
        <w:t>group files.  As a new feature since last release it supports file</w:t>
      </w:r>
    </w:p>
    <w:p>
      <w:pPr>
        <w:pStyle w:val="PreformattedText"/>
        <w:bidi w:val="0"/>
        <w:jc w:val="left"/>
        <w:rPr/>
      </w:pP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le is located to "AmiTCP:devs/netinfo.device".  It is</w:t>
      </w:r>
    </w:p>
    <w:p>
      <w:pPr>
        <w:pStyle w:val="PreformattedText"/>
        <w:bidi w:val="0"/>
        <w:jc w:val="left"/>
        <w:rPr/>
      </w:pPr>
      <w:r>
        <w:rPr/>
        <w:t>recommended that the OpenDevice() call is given the macro NETINFONAME</w:t>
      </w:r>
    </w:p>
    <w:p>
      <w:pPr>
        <w:pStyle w:val="PreformattedText"/>
        <w:bidi w:val="0"/>
        <w:jc w:val="left"/>
        <w:rPr/>
      </w:pPr>
      <w:r>
        <w:rPr/>
        <w:t>as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overview of implemented IO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_RESET - reset sequential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starts the sequential database r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a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_READ - read nex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Data contains buffer for database entry. The buf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illed wtih entry data upon successfull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Length contains database 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Actual contains length of the databas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a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_WRITE - alter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dds a new database entry or replace an ol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atching entry with same name is found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Data contains pointer for database 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Actual contains length of the databas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_UPDATE - copy the previous changes to permanent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updates the permanent copies of data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info.device does not ensure that entries upd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will be available by CMD_READ or written to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before the CMD_UPDAT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: none</w:t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_BYNAME - search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Data contains buffer for database entry. The buf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illed wtih entry data upon successfull execution.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of structure should be pointer to a C string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desire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Length contains database 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Actual contains length of the databas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a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_BYUID - search b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Data contains buffer for database entry. The buf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illed wtih entry data upon successfull execution. The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structure should be set to desired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Length contains database 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Actual contains length of the databas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a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_MEMBERS - find out membershi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mplemented only for group unit.  It col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s of groups which have a given user as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Data is address to LONG array which is filled with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Length is the length of the array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Offset is a pointer to C string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hose memberships ar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Actual contains length of the group ID array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o_Error contains possaible error code or 0 if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info.device/group                                     netinfo.device/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- format of the group permiss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&lt;AmiTCP:db/group&gt; consists of newline separate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one per group, containing four bar `|' separated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    Name of th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d    Group's encrypted pass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       The group's decimal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   Grou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field is the group name used for granting fil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are members of the group.  The gid field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group name.  They should both be unique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(and often across a group of systems) since they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cess.  The passwd field is an optional encrypte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rarely used and an asterisk is normally placed 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leaving it blank.  The member field contains th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 granted the priviledges of group. The member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commas with out spaces or newlines.  A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 a group if that group was specified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TCP:db/passwd entry and does not need to be added to that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miTCP:db/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TCP:db/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oup file format appeared in Version 6 AT&amp;T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info.device/passwd                                   netinfo.device/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d - format of the 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d files are files consisting of newline separated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er user, containing seven bar (`|') separated field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User's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User's encrypt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id       Us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d       User's login group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os     General information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_dir 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   User's logi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field is the login used to access the computer accou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id field is the number associated with it.  They should both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across the system (and often across a group of systems)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rol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is possible to have multiple entries with identical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/or identical user id's, it is usually a mistake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hat manipulate these files will often return only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ple entries, and that one by rando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n name must never begin with a hyphen (`-'); also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suggested that neither upper-case characters or dots (`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rt of the name, as this tends to confuse mailers. No fiel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bar (`|') as this has been used to separate the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field is the encrypted form of the password.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not restricted by netinfo.device, but usergroup.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same format as Version 7 UNIX (POSIX) or 4.4BSD. 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MultiUser 1.5 or AS225r2� is also possible, but its 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ssword field is empty, no password will be required to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machine.  This is almost invariably a mistake.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contain the encrypted user passwords, they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le by anyone without appropria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field is the group that the user will be placed in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cos field normally contains comma (`,') separated subfiel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e         user's offi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hone         user's work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hone         user's hom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used by the fin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home directory is the full DOS path name wher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o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 field is the command interpreter the user pref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hing in the shell field, the CLI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TCP:db/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0, 1991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1993, 1994 AmiTCP/IP-Group, &lt;AmiTCP-Group@hut.fi&gt;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sinki University of Technology, Helsin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d file format appeared in Version 6 AT&amp;T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d format is basically the same as in the Multiuse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and AS225r2 use, except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