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                AmiTCP/IP User Commands                 Syn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lock -- Synchronice your Amiga clock from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lock HOST/A,SAV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lock is mixed Shell and ARexx script that sets you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using DATE command and the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etwork.  The HOST parameter is required to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to be obtained (daytime service (port 1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. The optional SAVE parameter makes SynClock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e and time to the battery-backed clock of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TCP/IP must be running and TCP: device mount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n be executed. ARexx is used since using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aster than using normal shell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