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--a brief note from u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--bitmap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--color forma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Allo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AllocModeLis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BestModeID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Clos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Encod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Free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GetBitMap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GetBoardData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GetModeID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GetRTGData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Lock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PIP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PIP_Ge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PIP_Open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PIP_Set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OpenScreen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Read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ReadTrueColo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RequestModeID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Unlock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Write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API.library/p96WriteTrueColo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--a brief note from u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nd the Picasso96API.library deser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work and are not complete ready. If anything is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 not work as expected, send us a bug report. For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 support send email to tabt@studbox.uni-stuttgart.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--backgroun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asso96API.library provides programmers with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needed to directly use Hi- and TrueColor bitma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functions supplied are quite similar to the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raphics.library offers except that they allow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B values where graphics.library would need a pe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 there are functions to lock and unlock bitmap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cards and functions to open and clos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and access video overlays that some boards sup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iss a function in the Picasso96API.library, then 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graphics.library functions with appropriate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does not work, then contact the development team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--bitmap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iginal graphics.library, bitmaps were always plan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old up to eight bitplanes. With the Picasso96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re is also support for chunky, hicolor and true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Picasso96 bitmaps, never look into the BitMap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but use the GetBitMapAttr() and p96GetBitMapAttr()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Especially the plane pointer entries are no longer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try to use them in any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odify the bitmap memory, make sure to enclo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actions into pairs of matching calls to p96LockBitMap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96UnlockBitMap(). Otherwise Picasso96 could move the bitma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ata away while you are reading or writing to it.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ose your output, but you're likely to cause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accesses as Picasso96 might free no longer needed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ssume the bitmap memory to stay at the same addres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alls to p96UnlockBitMap() and p96LockBitMap().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easier for you, you can supply a RenderInfo struc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96LockBitMap() which will be filled with the informa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upply Picasso96 bitmaps to all system fun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bitmaps (like e.g. BltBitMap()), you can put it into a rast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lmost everything you can do with a native planar Ami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should not hold a lock on a Picasso96 bitmap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any OS function on that particular bitmap as the 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might move the bitmap. Deadlocks could also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release the 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hold any bitmap lock longer than absolutely necessa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ocks prevent Picasso96 from performing exclusiv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screen switching. Try to encapsule only a few basic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into one pair of locking/unlocking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e locking rules mentioned above ar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s that have been allocated by p96AllocBitMap()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BMF_USERPRIVATE flag. These bitmaps are not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ly accessible and may never directly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s (i.e. they are not displayable). You may shar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s within several tasks of your program by us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of access arbi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--color 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asso96API.library supports different color forma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T:                 8bit chunky with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Col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G5B5:              15bit HiColor (0rrrrrgggggbbbb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G5B5PC:            15bit HiColor (gggbbbbb0rrrrr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5G5R5PC:            15bit HiColor (gggrrrrr0bbbbbb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G6B5:              16bit HiColor (rrrrrggggggbbbb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G6B5PC:            16bit HiColor (gggbbbbbrrrrrg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5G6R5PC:            16bit HiColor (gggrrrrrbbbbbgg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Col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8G8B8:              24bit TrueColor (8 bit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8G8R8:              24bit TrueColor (8 bit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8R8G8B8:            32bit TrueColor ARGB (A unused alpha chan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8B8G8R8:            32bit TrueColor ABGR (A unused alpha chan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8G8B8A8:            32bit TrueColor RGBA (A unused alpha chan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8G8R8A8:            32bit TrueColor BGRA (A unused alpha chann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BFB_Y4U2V2:        2byte TrueColor (CCIR recommendation CCIR60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BFB_Y4U1V1:        1byte TrueColor ACCUPAK (used on Cirrus GD54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lain RGB colors are used, their format is ARGB, which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31-24 are unused, bits 23-16 hold the red part, bits 15-8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part and bits 7-0 hold the blue part of the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ing a RGBFormat as parameter to a function uses the RGBFB_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RGBFB_R8G8B8) unless otherwise n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formats are used as filters in library function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the respective formats by the corresponding flags iden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GBFF_ prefix (e.g. RGBFF_R8G8B8|RGBFF_B8G8R8 is a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24bit true color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Alloc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AllocBitMap -- Allocate a Picasso96 BitMap and its graphic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=p96AllocBitMap(SizeX, SizeY, Depth, Flags, Friend, RGB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0     d1     d2     d3     a0  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 BitMap *p96AllocBitMap(ULONG, ULONG, ULONG, ULO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BitMap *, RGBF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e same as graphics.library/AllocBitMap excep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s a Picasso96 chunky, hicolor or truecolor bit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X = width in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Y = Height in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= Depth, valid values are: 1-8, 15, 16, 24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= same as in graphics.library/AllocBitMap plu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F_USERPRIVATE which returns a static fast memory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map that does not need to be locked for each acces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never move or be accessed by graphics board hard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= pointer to another bitmap, or NULL. If bitmap is suppl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tmap will be allocated with the same colo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BFormat = used to select the color format when no friend_bit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FreeBitMap(), graphics.library/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AllocModeListT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AllocModeListTagList -- allocate mod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AllocModeListTags -- varargs stub for p96AllocModeLis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= p96AllocModeListTagList(Tag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= p96AllocModeListTags(Tag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List *p96AllocModeListTagList(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List *p96AllocModeListTags(ULONG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AllocModeListTags() creates a list of modes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ags. This list is the same as internally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questModeIDTagList(). The user can filter this list to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nwanted modes before feeding the resulting li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questModeIDTagList(). Use p96FreeModeListTagList() to de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ags as p96RequestModeID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= modes for p96RequestModeIDTa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FreeModeListTagList(), p96RequestModeID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BestModeIDT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96BestModeIDTagList -- find DisplayID matching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BestModeIDTags -- varargs stub for p96BestModeI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D = p96BestModeIDTagList(Ta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D = p96BestModeIDTags(Tag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                     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BestModeIDTagList(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BestModeIDTags(ULONG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BestModeIDTagList searches the DisplayInfoDatabase for a Display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tches the user supplied requirement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= any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IDTAG_NominalWidth       requested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IDTAG_NominalHeight      requested 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IDTAG_Depth              requested dep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IDTAG_FormatsAllowed     RGBFormats which ar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IDTAG_FormatsForbidden   RGBFormats which have to be rej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IDTAG_VideoCompatible    set TRUE to allow only m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re video compatible (e.g. Pablo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IDTAG_PabloIVCompatible  set TRUE to allow only m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n be used for output on Pablo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IDTAG_PalomaIVCompatible set TRUE to allow only m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n display PalomaIV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D = a valid DisplayID or INVALID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questModeID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Close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CloseScreen -- Close a Picasso96API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p96CloseScreen(sc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p96CloseScreen(struct Scree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 screen opened with p96OpenScreenTagList().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to intuition.library/CloseScreen is,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lso deallocates extra handles and structure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96OpenScreenTagList() which are us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= pointer to a Picasso96API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EVER CALL intuition.library's CloseScreen() function with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opened by p96OpenScreenTagList(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returns TRUE (1) if screen could be successfu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OpenScreenTagList(), intuition.library/Close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Encode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EncodeColor -- Convert color value to destination RGB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=p96EncodeColor(RGBFormat,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0       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EncodeColor(RGBFTYPE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n ARGB color value to the specified RG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BFormat = RGB format to convert the color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32 bit ARGB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epresentation value for the given color valu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rget RG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color format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Free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FreeBitMap -- Free a Picasso96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FreeBitMap(bm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96FreeBitMap(struct BitMa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BitMap and associated graphic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 = a pointer to a BitMap structure. Passing NULL is ok (a N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FreeModeListT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FreeModeList -- free m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FreeModeList(Mode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96FreeModeList(struct 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FreeModeList() deallocates the entire list alloc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all to p96AllocModeListTa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turned by p96AllocModeListTa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AllocModeList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GetBitMap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GetBitMapAttr -- Returns information about a Picasso96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=p96GetBitMapAttr(bm, attribute_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GetBitMapAttr(struct BitMap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function to get information about a Picasso96 BitMap,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raphics.library/GetBitMap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 = pointer to a valid Picasso96 Bit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_number = one of the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WIDTH          returns the width of the bitmap in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HEIGHT         returns the height of the bitmap in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DEPTH          returns number of memory bits per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BYTESPERPIXEL  returns number of bytes per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BITSPERPIXEL   returns number of valid bits per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RGBFORMAT      returns the pixel format of the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ISP96          returns TRUE if the bitmap is a P96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have locked the bitmap with p96LockBitMap() befor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GetBitMapAttr() with one of the following attributes, or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correct resul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BYTESPERROW    returns BytesPerRow of the supplied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MEMORY         returns current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ISONBOARD      returns TRUE if the bitmap is on the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BOARDMEMBASE   returns the board's memory base addres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bitmap is on a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BOARDIOBASE    returns the base address of the board's 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gisters if the bitmap is on a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MA_BOARDMEMIOBASE returns the base address of the board's MEM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gisters if the bitmap is on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esult of the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GetBitMap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GetBoardDataT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GetBoardDataTagList -- Returns information about a Picasso96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GetBoardDataTags -- Varargs stub for p96GetBoardData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=p96GetBoardDataTagList(board_number, ta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           d0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p96GetBoardDataTagList(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=p96GetBoardDataTags(board_number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p96GetBoardDataTags(ULONG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function to get information about a Picasso96 boar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some constants, strings and variables you can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out the configuration of the host system an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which you should not depend too heav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_number = ordinal number of the Picasso96 board to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: the ti_Data must hold a pointer to a variable to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ing value or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D_BoardName       returns a string pointer to the boar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D_ChipName        the same thing for the VGA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D_TotalMemory     the total number of byt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D_FreeMemory      the number of currently free bytes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does not lock to gath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so it could chang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get the result; use only for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display free memory and the lik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D_LargestFreeMemory   returns the size of the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nk of fr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D_MonitorSwitch   returns the state of the monitor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board: 0 = Amiga signal is sh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wise board signal is su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nnector. Does not necessaril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each and every 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D_RGBFormats      gets the RGB format flag field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ble RGBFF_#?'s for that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BD_MemoryClock     queries the current memory clo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ard (this should only be used by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s to help developers to trac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= number of successfully processed tags or -1 for an invali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GetRTGData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GetModeID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GetModeIDAttr -- Returns information about a Picasso9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=p96GetModeIDAttr(DisplayID, attribute_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   d0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GetModeIDAttr(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function to get information about a Picasso96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not get all information about a display mode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GetDisplayInfoData, this function suppli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s which may be of some inte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D = a DisplayID, preferably a Picasso96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_number = one of the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WIDTH          returns the standard width of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HEIGHT         returns the standard height of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DEPTH          returns number of memory bits per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BYTESPERPIXEL  returns number of bytes per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BITSPERPIXEL   returns number of valid bits per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RGBFORMAT      returns the pixel format of th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ISP96          returns TRUE if supplied mode is a P96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BOARDNUMBER    returns number of the Picasso96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belongs to thi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STDBYTESPERROW returns number of bytes per r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creens using STDSCREEN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BOARDNAME      returns name of the Picasso96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belongs to thi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COMPATIBLE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s the flags of all RGBForma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n be accessed simultaneous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screen with this mod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onfiguring the memory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for unlocked direct access chec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VIDEO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s set TRUE to allow only m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are video compatible (e.g. Pablo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PABLOIV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s TRUE if this mode can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deo output on PabloIV (Picasso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-on mo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IDA_PALOMAIV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s TRUE if PalomaIV (PicassoIV add-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dule) can create a video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on this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esult of the query or -1 for an invalid que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GetBitMapAttr(), graphics.library/GetDisplayInfo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GetRTGDataT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GetRTGDataTagList -- Get global informations about Picasso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GetRTGDataTags -- Varargs stub for p96GetRTGData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=p96GetRTGDataTagList(ta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p96GetRTGDataTagList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=p96GetRTGDataTag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p96GetRTGDataTags(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function to get information about global Picasso96 RT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Currently there is only one value which might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terest, others may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: the ti_Data must hold a pointer to a variable to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ing value or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RD_NumberOfBoards    returns th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ed and active graphics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number of successfully processe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GetBoardData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Lock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LockBitMap -- Lock BitMap against re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= p96LockBitMap(bm, buf,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a0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p96LockBitMap(struct BitMap *, UBYTE *, U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events the Picasso96 system from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to another location. Use this function only to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ccesses to the BitMap memory. Call p96UnlockBitMa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you are done. Never hold the lock for longer tha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econd as all screen switching is disabled during you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holding this lock, your task or process will get a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to help avoiding dead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 = Picasso96 BitMap to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 = pointer to a RenderInfo struct buffer which will be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= size of the buffer for the Render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= handle to the lock. Do not try to interpret it in any wa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all to this function MUST be matched with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UnlockBitMap or your system will be blocked indefinetel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unctions of graphics.library or Picasso96API.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olding the lock is possible but should be avo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lock the touched bitmaps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Unlock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PIP_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PIP_Close -- Close a Picasso96API PI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p96PIP_Close(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p96PIP_Close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 Picasso96API PIP window (and only the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- pointer to PIP window created by p96PIP_OpenTag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NULL which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TRUE if successful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PIP_Open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PIP_GetT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PIP_GetTagList -- Get information about a Picasso96API PI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PIP_GetTags -- Varargs stub for p96PIP_Ge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= p96PIP_GetTagList(Window, TagIte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PIP_GetTagList(struct Window *, struct TagItem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= p96PIP_GetTags(Window, Tag1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PIP_GetTags(struct Window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PIP_GetTagList provides a way to query certain properti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sso96API PI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- pointer to Picasso96API PIP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tems - currently any of the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SourceBitMap - pointer to the bitmap containing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, created by p96PIP_OpenTagList(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use this bitmap similar to other Picasso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maps, like rendering into it us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ph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SourceRPort  - pointer to an unclipped rast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rce bitmap. More convenient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rastport based graph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Brightness   - unsigned long that determines the bright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rol value of the PIP. 0x00000000 st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darkest (default) and 0xffffffff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rightes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- number of tag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PIP_OpenT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PIP_OpenTagList -- Open a Picasso96API PI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PIP_OpenTags -- Varargs stub for p96PIP_Open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= p96PIP_OpenTagList(TagI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indow *p96PIP_OpenTagList(struct TagItem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= p96PIP_OpenTags(Tag1,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indow *p96PIP_OpenTags(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Picasso96API picture-in-picture window.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s like a standard intu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= most of the intuition/OpenWindowTags() ta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SourceFormat - the RGBFormat of the sourc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SourceWidth  - the width of the sourc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SourceHeight - the height of the sourc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Type         - PIP type, can currently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96PIPT_MemoryWindow (default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96PIPT_Video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ErrorCode    - optional pointer to a long word to recei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code which might occur. See inclu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sible failur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Brightness   - unsigned long that determines the bright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rol value of the PIP. 0x00000000 st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darkest (default) and 0xffffffff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righte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96PIP_Left         - PIP offset from the left and top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96PIP_Top            window's interior. If P96PIP_Relativ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PRel_Right or PIPRel_Bottom then th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s are relative to the right or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ge of the window's interior (and negativ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efault i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96PIP_Width        - the dimensions of the PIP can b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96PIP_Height         directly, if the window's interior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GUI elements as well. P96PIP_Rela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used to choose whether the values a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solute size or the (negative)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xels reserved for non-PIP space at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bottom of the window's interi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PRel_Width or PIPRel_Heigh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96PIP_Relativity   - toggles the sense of P96PIP_Left, P96PIP_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96PIP_Width and P96PIP_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Colors32     - for CLUT PIPs on non-CLUT screens these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ow to set the PIP palette. See SA_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SA_Colors32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InitialInt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force PIP to have an integer (non-frac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ling factor at window open time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FALSE). This will not forbid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AllowC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llow PIP to be cropped right and bottom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ource data cannot be scaled down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efault is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, these tags are not valid and ignor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_Width, WA_Height (use the WA_Inner... tag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_SuperBitMap, WA_GimmeZeroZero, WA_Back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=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/OpenWindowTa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PIP_SetT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PIP_SetTagList -- Modify attributes of a Picasso96API PI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PIP_SetTags -- Varargs stub for p96PIP_Set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= p96PIP_SetTagList(Window, TagIte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PIP_SetTagList(struct Window *, struct TagItem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= p96PIP_SetTags(Window, Tag1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PIP_SetTags(struct Window *, U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PIP_SetTagList provides a way to modify certain properti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sso96API PI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- pointer to Picasso96API PIP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tems - currently any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Brightness   - unsigned long that determines the bright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rol value of the PIP. 0x00000000 st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darkest (default) and 0xffffffff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righte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PIP_Colors32     - for CLUT PIPs on non-CLUT screens these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ow to set the PIP palette. See SA_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SA_Colors32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- number of tag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OpenScreenT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OpenScreenTagList -- Open a Picasso96API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= p96OpenScreenTagList(Ta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creen *p96OpenScreenTagList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Picasso96API screen. The main differ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OpenScreen is that extra handles an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icasso96API internal use are allocated and more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, which still are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= any of these which behave like OpenScreen t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Dep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Detail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Block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Error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Sys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Pub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PubS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Pub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Display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D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Show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Qui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Auto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Share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Back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Colors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Vide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RGBFormat     RGBFormat for screen (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le to a given P96SA_DisplayI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NoSprite      Do not show mouse sprite (BO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NoMemory      Dumb render screen without backup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awing on this Screen will only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it is located in memory of 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 (use ScreenToFront()) a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awn will be discarded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aves the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RenderFunc    Custom hook function, will be call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is put to card. Usefull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render screens (P96SA_No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SaveFunc      Will be called when screen has to leave c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full with no memory rend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Alignment     Screen base address on board and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aligned to argument which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wer of two, e.g. 4096, 32768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mainly for MMU based emulator driv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use a virtual frame buffer e.g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peShi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NEW *** Not yet implemented!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SA_DirectAccess  For drivers that need direct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GA hardware. This also implies Render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SaveFunc in which you will hav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rite your video memory 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s. You will have to allocate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own screen backup memory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get a Picasso96 compatibl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activated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_Data points a variable to hold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direct access hand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use this unless really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= pointer to a Picasso96API-screen or NULL for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Open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Read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adPixel -- read the ARGB color value of a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=p96ReadPixel(rp, x, 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a1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ReadPixel(struct RastPort *, UWORD, U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s similar to graphics.library/ReadPixel except that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turn a pen value, but the ARGB value of a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=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,y) = a point in this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ARGB value of the pixel in the RastPort at position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ReadPix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ReadPixel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adPixelArray -- read pen values of a rectangula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adPixelArray(ri, DestX, DestY, rp, SrcX, SrcY, SizeX, Siz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   d0     d1    a1   d2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96ReadPixelArray(struct RenderInfo *, UWORD, U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RastPort *, UWORD, UWORD, UWORD, U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pen values of all pixels in a rectangular area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Port to memory area specified in the Render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= pointer to a Render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stX, DestY) = starting point in the memory area describ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der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=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rcX, SrcY) =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X, SizeY) = size of the RastPort area which will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specified by the RenderInfo will be filled with the 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e corresponding pixels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ReadPixelArr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ReadTrueColor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adTrueColorData -- read RGB data from Hi- or TrueColor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adTrueColorData(tci, DestX, DestY, rp, SrcX, SrcY, SizeX, Siz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0    d0     d1    a1   d2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96ReadTrueColorData(struct TrueColorInfo *, UWORD, U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RastPort *, UWORD, UWORD, UWORD, U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RGB data specified in the TrueColor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rectangular area within the rastport. This is necessary if the RG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not in one of the supported RGBFormats, e.g. separated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and blue data areas. Otherwise you should use p96ReadPixelArray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i = pointer to a TrueColor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stX, DestY) = starting point in the RGB data area describ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Color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=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rcX, SrcY) =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X, SizeY) = size of the RastPort area which will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data in the RastPort will be transfered to the RGB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pecified in the TrueColo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adPixelArr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Rect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ctFill -- fill a rectangular area in a RastPort with a ARGB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ctFill(rp, MinX, MinY, MaxX, MaxY, col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   d0    d1    d2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96RectFill(struct RastPort *, UWORD, UWORD, UWORD, UWORD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similar to graphics.library/RectFill,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ARGB value supplied as the color to fil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=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X,MinY,MaxX,MaxY) describe the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ARGB value used for the fil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RectFi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RequestModeIDT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questModeIDTagList -- launch DisplayID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RequestModeIDTags -- varargs stub for p96RequestModeID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D = p96RequestModeIDTagList(Ta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D = p96RequestModeIDTags(Ta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                        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RequestModeIDTagList(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RequestModeIDTags(ULONG Tag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ooses DisplayID from a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= any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Min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Min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MinDep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dimensions of allowed m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Max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Max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MaxDep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dimensions of allowed m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Display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ed Display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Formats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sk consisting of all RGB formats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reque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FormatsForb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sk consisting of all RGB formats which may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reque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Window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name for the requester window.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icasso96 - Best Mod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OK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ill be displayed in the 'Ok'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Cancel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ill be displayed in the 'Cancel'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er will be displayed on the same screen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PubScreen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public screen requester will be opened up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screen where the requester will be ope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Video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RUE to allow only modes that are video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Pabl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PabloIV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RUE to allow only modes that can be used f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Pablo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6MA_PalomaIV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RUE to allow only modes that can display PalomaIV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D = a valid DisplayID or INVALID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Unlock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UnlockBitMap -- unlock a Picasso96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UnlockBitMap(bm, loc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96UnlockBitMap(struct BitMap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leases the BitMap lock obtained by a prio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96Lock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 = BitMap to a locked Picasso96 Bit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= lock obtained with p96Lock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Lock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Write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WritePixel -- Write an ARGB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p96WritePixel(rp, x, y, colo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      a1  d0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p96WritePixel(struct RastPort *, UWORD, UWORD, ULO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s similar to graphics.library/WritePixel except that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a pen value, but the ARGB value of a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=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,y) = a point in this Rast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ARGB color value for th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is function always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WritePix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WritePixel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WritePixelArray -- Write pen values of a rectangula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WritePixelArray(ri, SrcX, SrcY, rp, DestX, DestY, SizeX, Siz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d0    d1   a1   d2 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96WritePixelArray(struct RenderInfo *, UWORD, U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RastPort *, UWORD, UWORD, UWORD, U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he pen values of all pixels in the memory area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derInfo to a rectangular area of the Rast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= pointer to a Render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rcX, SrcY) = starting point in the memory area describ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der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=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stX, DestY) =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X, SizeY) = size of the RastPort area which will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xels in the RastPort will be filled with the pe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corresponding area in the Rend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WritePixelArr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casso96API.library/p96WriteTrueColor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WriteTrueColorData -- write RGB data to Hi- or TrueColor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WriteTrueColorData(tci, SrcX, SrcY, rp, DestX, DestY, SizeX, Siz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0    d0    d1   a1   d2 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96WriteTrueColorData(struct TrueColorInfo *, UWORD, U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RastPort *, UWORD, UWORD, UWORD, U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fills RGB data specified in the TrueColor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rectangular area within the rastport. This is necessary if the RG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not in one of the supported RGBFormats, e.g. separated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and blue data areas. Otherwise you should use p96WritePixelArray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i = pointer to a TrueColor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rcX, SrcY) = starting point in the RGB data area describ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Color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 =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stX, DestY) = starting point in the Rast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X, SizeY) = size of the RastPort area which will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xels in the RastPort will be filled with the RGB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corresponding area in the TrueColo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6WritePixelArr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