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MOUNT(8)        Linux Programmer's Manual        SHOWMOUNT(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howmount - show mount information for an NFS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etc/showmount [ -aedh ] [ ho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howmount  queries  the  mount daemon on a remote hos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 about the state of  the  NFS  server  on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chine.   With  no  options  showmount  lists  the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lients who are mounting from that host.  The output 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howmount is designed to appear as though it wer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sed through ``sort -u'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a     List both the client hostname and mounted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host:dir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d     List only the directories mounted by some cl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e     Show the NFS server's expor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h     Suppress the decriptive headings from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ountd(8), nfsd(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completeness  and  accurary  of  the informat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howmount displays varies according to  the  NFS  serv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mple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cause showmount sorts and uniqs the output, it is imp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ble to determine from the output  whether  a  client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ounting the same directory more than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ick Sladkey &lt;jrs@world.std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ux 0.99                11 April 1993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