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tools.doc/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tools.doc/rpc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csre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tools.doc/cpp                                             devtools.doc/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p - C Pre-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p [-options] [infile [out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P reads a C source file, expands macros and include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es an input file for the C compiler.  If no file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ven, CPP reads from stdin and writes to stdout.  If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given, it will define the input file, while tw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define both input and output files.  The file name "-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ynonym for stdin or stdout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options are supported.  Options may be given i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            If set, source-file comments ar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file.  This allows the output of CPP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as the input to a program, such as lint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pects commands embedded in specially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name=value   Define the name as if the programmer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n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start of the first file.  If "=value"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, a value of "1"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non-unix systems, all alphabetic tex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ced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E             Always return "success" to the operating system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errors were detected.  Note that some fa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s, such as a missing #include file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te CPP, returning "failure" even if the 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directory    Add this directory to the list of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ed for #include "..."  and #include &lt;..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  Note that there is no spac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-I" and the directory string.  More than one -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is permitted.  On non-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directory" is forced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             CPP normally predefines some symbols def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rget computer and operating system.  If -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, no symbols will be predefined.  If -N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pecified, the "always present" symbols, __LINE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FILE__, and __DATE__ are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             Do not output #line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text         CPP normally assumes that the size of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uter's basic variable types is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of these types of the host computer.  (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overridden when CPP is compiled, however.)  The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allows dynamic respecific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  "text" is a string of numbers, sepa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s, that specifies correct sizes.  The siz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specified in the exact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short int long floa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the option as "-S*text",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types will be specified.  -S*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argument for pointer to function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(*)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to specify sizes appropriat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DP-11,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s i l f d 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1,2,2,2,4,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*2,2,2,2,2,2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all values must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Uname         Undefine the name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undef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re given.  On non-Unix systems, "name"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ced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Xnumber       Enable debugging code.  If no value is given,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1 will be used.  (For maintenence of CPP on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CPP begins processing, the following variables will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(unless the -N option is specifi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rget computer (as appropriat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dp11, vax, M68000 m68000 m6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rget operating system (as appropriat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sx, rt11, vm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rget compiler (as appropriat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us, vax1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mplementor may add definitions to this list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match the definition of the host computer,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tem, and C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always available unless undefined (or -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twic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__FILE__    The input (or #include) file being compiled (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ote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__LINE__    The line number being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__DATE__    The date and time of compilation as a Unix c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oted string (the trailing newline is remov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Bug at line %s,", __LINE_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source file %s", __FILE_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compiled on %s", __DATE_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AFT PROPOSED ANSI STANDARD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ersion of the Draft Proposed Standard explicitly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"readers are requested not to specify or claim conforma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draft." Readers and users of Decus CPP should not assu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cus CPP conforms to the standard, or that it will confor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tual C Language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CPP is itself compiled, many features of the Draft Pro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that are incompatible with existing preprocesso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abled.  See the comments in CPP's source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atest version of the Draft Proposed Standard (as refle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cus CPP) is dated November 12, 19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ents are removed from the input text.  The comment is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a single space character.  The -C option preserves com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ing them to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'$' character is considered to be a letter.  This is a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new features of C are processed by CP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elif expression (#else #i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\xNNN' (Hexadecimal const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\a' (Ascii B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\v' (Ascii Vertical Ta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if defined NAME 1 if defined, 0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if defined (NAME) 1 if defined, 0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if sizeof (basic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nary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23U, 123LU Unsigned ints and lo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2.3L Long doubl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ken#token Token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token Expands to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raft Proposed Standard has extended C, adding a consta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catenation operator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foo" "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regarded as the single string "foobar".  (This does not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P's processing but does permit a limited form of macro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stitution into strings as will be discus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Committee plans to add token concatenation to #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lines.  One suggested implementation is as follow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quence "Token1#Token2" is treated as if the programmer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Token1Token2".  This could be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line 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ATLINE foo#__LINE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LINE would be defined as foo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"Token2" must either have the format of an identifi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a string of digits.  Thus,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ATLINE foo#1x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tes two tokens:  "foo1" and "x3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tokens T1 and T2 are concatenated into T3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 operate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. Expand T1 if it i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 Expand T2 if it i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. Join the tokens, forming 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 Expand T3 if it i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macro formal parameter will be substituted into a st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constant if it is the only component of that cons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VECSIZE 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vprint(name, size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name" "[" "size" "] = {\n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... vprint(vector, VEC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ands (effectively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print("vector[123] = {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will be useful if your C compiler supports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concatenation operation noted above.  As implemented her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string(arg) "ar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... string("foo")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mplementation generates "foo", rather than the stri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rrect ""foo"" (which will probably generate an error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, strictly speaking, an error in CPP and may be remo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ture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.  CPP prints warning or error messages if you tr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e-byte character constants (non-transportable) if you #un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ymbol that was not defined, or if your program ha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s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rtin Mi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#if expression processor uses signed integers only.  I.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if 0xFFFFu &lt; 0 may b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tools.doc/rpcgen                                       devtools.doc/rpc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- an RPC protocol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i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[-Dname[=value]] [-T] [-K secs] i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-c|-h|-l|-m|-t [-o outfile ] i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[-I] -s nettype [-o outfile] i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-n netid [-o outfile] in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is a tool that generates C code to implement an RPC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put to rpcgen is a language similar to C known as RPC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Remote Procedure Call Langu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is normally used as in the first synopsis where it tak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put file and generates up to four output files.  If the in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d proto.x, then rpcgen will generate a header file in proto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DR routines in proto_xdr.c, server-side stubs in proto_svc.c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ient-side stubs in proto_clnt.c.  With the -T option, it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te the RPC dispatch table in proto_tbl.i.  With the -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, it will also generate sample code which would illustrat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use the remote procedures on the client side. This cod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d in proto_client.c.  With the -Ss option, it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te a sample server code which would illustrate how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mote procedures. This code would be created in proto_server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 created can be started both by the port monitors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inetd or listen) or by itself.  When it is star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 monitor, it creates servers only for the transport f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le descriptor 0 was passed.  The name of the transpor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by setting up the environmental variable PM_TRANS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the server generated by rpcgen is executed, it creates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les for all the transports specified in NETPATH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riable, or if it is unset, it creates server handles for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isible transports from /etc/netconfig file.  Note: the trans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chosen at run time and not at compile time.  When the ser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lf-started, it backgrounds itself by default.  A special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mbol RPC_SVC_FG can be used to run the server proc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e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synopsis provides special features which allow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ion of more sophisticated RPC servers.  These featur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user provided #defines and RPC dispatch t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ies in the RPC dispatch table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 pointers to the service routine corresponding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 a pointer to the input and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 the size of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erver can use the dispatch table to check authorizat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execute the service routine; a client library may use it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details of storage management and XDR data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ther three synopses shown above are used when one does no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generate all the output files, but only a particular one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s of their usage is described in the EXAMPLE secti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rpcgen is executed with the -s option, it creates serv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particular class of transports.  When executed with the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, it creates a server for the transport specified by net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infile is not specified, rpcgen accepts the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, ccp, is run on the input file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tually interpreted by rpcgen.  For each type of outpu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gen defines a special preprocessor symbol for use by the rpc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_HDR   defined when compiling into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_XDR   defined when compiling into XDR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_SVC   defined when compiling into server-side stu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_CLNT  defined when compiling into client-side stu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_TBL   defined when compiling into RPC dispatch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line beginning with `%' is passed directly into the outpu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nterpreted by rpc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every data type referred to in infile, rpcgen assumes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ists a routine with the string xdr_ prepended to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 type.  If this routine does not exist in the RPC/XDR 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must be provided.  Providing an undefined data typ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stomization of XDR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option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Generate all the files including sample code for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b   This generates code for the SunOS4.1 style of rpc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 compatibilty.  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5   This generates code for the SysVr4 style of rpc. It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nsport Independent RPC that is in Svr4 systems.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rpcgen generates code for SunOS4.1 stype of r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  Compile into XDR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  Generate code in ANSI C. This option also generates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be compiled with the C++ compiler.  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k   Generate code in K&amp;R C.  The default is ANSI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name[=va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a symbol name.  Equivalent to the #define directiv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urce.  If no value is given, value is defined as 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may be specified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   Compile into C data-definitions (a header file).  -T op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 in conjunction to produce a header file which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PC dispatch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  Generate a service that can be started from inetd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generate a static service that handles trans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with -s.  Using -I allows starting a service by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K se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services created using rpcgen wait 120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servicing a request before exiting.  That interva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using the -K flag.  To create a server that 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mmediately upon servicing a request, -K 0 can be used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a server that never exits, the appropriat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K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monitoring for a server, some portmonitors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n(1M), always spawn a new process in response to a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.  If it is known that a server will be used with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nitor, the server should exit immediately on complet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servers, rpcgen should be used with -K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Compile into client-side stu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   Compile into server-side stubs, but do not generate a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.  This option is useful for doing callback-rout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users who need to write their own main routin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 net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 into server-side stubs for the transport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tid.  There should be an entry for netid in the net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.  This option may be specified more than once, s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compile a server that serves multiple trans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   Use the newstyle of rpcgen. This allows procedure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arguments. It also uses the style of parameter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closely resembles C. So, when passing an argume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procedure you do not have to pass a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but the argument itself. This behaviour i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oldstyle of rpcgen generated code. The newstyl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case because of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name of the output file.  If none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output is used (-c, -h, -l, -m, -n, -s, -sSc, -s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t modes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 net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 into server-side stubs for all the transports belo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class nettype.  The supported classes are netpa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, circuit_n, circuit_v, datagram_n, datagram_v, tc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dp [see rpc(3N) for the meanings associated with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asses].  This option may be specified more than once.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nsports are chosen at run time and not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c  Generate sample code to show the use of remote proced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w to bind to the server before calling the client side stu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by rpc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s  Generate skeleton code for the remote procedures on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de. You would need to fill in the actual code for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   Compile into RPC dispatch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   Generate the code to support RPC dispatch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s -c, -h, -l, -m, -s and -t are used exclusively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articular type of file, while the options -D and -T are glob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be used with the othe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PC Language does not support nesting of structures.  As a wor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ound, structures can be declared at the top-level, and thei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inside other structures in order to achieve the sam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clashes can occur when using program definitions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arent scoping does not really apply.  Most of thes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oided by giving unique names for programs, versions,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 code generated with -n option refers to the trans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d by netid and hence is very site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 rpcgen -T prot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tes the five files: prot.h, prot_clnt.c, prot_svc.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t_xdr.c and prot_tbl.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ends the C data-definitions (header fil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 rpcgen -h prot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nd the test version of the -DTEST, server side stub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ransport belonging to the class datagram_n to standard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 rpcgen -s datagram_n -DTEST prot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reate the server side stubs for the transport indicated by net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cp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 rpcgen -n tcp -o prot_svc.c prot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vtools.doc/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csrev                                             utilities/rcs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- Convert a RCS ID into #?_rev.?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d: rcsrev.c,v 2.3 1994/03/08 00:36:12 ppessi Exp $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NAME/A SOURCE/A POSTFIX ASM=ASMINCLUDE/S DAT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is intended to generate a BumbRev-compatible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from RC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are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/A       - name for program (generate file NAME_rev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URCE/A     - sourc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/K     - optional prefix to program name (eg. AmiTCP/IP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TFIX/K    - optional string postfixed to revis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MINCLUDE/S - create also an assembler include file (gener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_rev.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E/K       - specify the date format used.  The dat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- use current da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CS       - use date from RCS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SC      - use preprocessor macro __AMIGADATE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CE      - use preprocessor macro __COMMODORE_DATE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cro DATE is not defined in the revision file with SAS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ODORE date formats.  The macro VSTRING is no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vision file with the SASC format.  (See sources and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XED_AMIGA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SC or DICE formats can not be used with the ASMINCLUD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SRev doesn't recognize other RCS ident string except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ximum allowed line length i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pessi &lt;Pekka.Pessi@hut.f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3 AmiTCP/IP Group, &lt;AmiTCP-group@hut.f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